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 – JORGE VILLADIEG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6º  - 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V</w:t>
      </w:r>
    </w:p>
    <w:p>
      <w:pPr>
        <w:pStyle w:val="Normal"/>
        <w:rPr/>
      </w:pPr>
      <w:r>
        <w:rPr/>
        <w:t>EJES TEMÁTICOS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32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</w:rPr>
              <w:t>Artefactos tecnológicos utilizados para la recolección y tratamiento de recursos sólidos en mi comunidad.</w:t>
            </w:r>
          </w:p>
        </w:tc>
      </w:tr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32"/>
              </w:rPr>
            </w:pPr>
            <w:r>
              <w:rPr>
                <w:rFonts w:cs="Arial" w:ascii="Arial" w:hAnsi="Arial"/>
                <w:sz w:val="18"/>
                <w:szCs w:val="20"/>
              </w:rPr>
              <w:t>Ventajas y desventajas de diversos procesos de transformación de recursos naturales en productos y sistemas tecnológicos.</w:t>
            </w:r>
          </w:p>
        </w:tc>
      </w:tr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32"/>
              </w:rPr>
            </w:pPr>
            <w:r>
              <w:rPr>
                <w:rFonts w:cs="Arial" w:ascii="Arial" w:hAnsi="Arial"/>
                <w:sz w:val="18"/>
              </w:rPr>
              <w:t>Uso adecuado de procesadores de texto</w:t>
            </w:r>
          </w:p>
        </w:tc>
      </w:tr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ción de trabajo escrito utilizando normas de ICONTEC</w:t>
            </w:r>
          </w:p>
        </w:tc>
      </w:tr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uardar archivos  y webs en carpetas 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val="es-ES"/>
        </w:rPr>
        <w:t>Solución De problemas con</w:t>
      </w:r>
      <w:r>
        <w:rPr>
          <w:rFonts w:cs="Arial" w:ascii="Arial" w:hAnsi="Arial"/>
          <w:bCs/>
          <w:sz w:val="20"/>
          <w:szCs w:val="20"/>
          <w:lang w:eastAsia="es-CO"/>
        </w:rPr>
        <w:t xml:space="preserve">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laciono la trasformación de los recursos naturales con el desarrollo tecnológico y su impacto en el bienestar de la socie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 involucro en proyectos tecnológicos relacionados con el buen uso de los recursos naturales y la adecuada disposición de los residuos en el entorno en el que viv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flexión: </w:t>
      </w:r>
      <w:r>
        <w:rPr>
          <w:rFonts w:cs="Arial" w:ascii="Arial" w:hAnsi="Arial"/>
          <w:bCs/>
          <w:sz w:val="20"/>
          <w:szCs w:val="20"/>
        </w:rPr>
        <w:t xml:space="preserve">¿Estamos depositando la basura en su lugar? - </w:t>
      </w:r>
      <w:r>
        <w:rPr>
          <w:rFonts w:cs="Arial" w:ascii="Arial" w:hAnsi="Arial"/>
          <w:b/>
          <w:bCs/>
          <w:sz w:val="20"/>
          <w:szCs w:val="20"/>
        </w:rPr>
        <w:t>¿</w:t>
      </w:r>
      <w:r>
        <w:rPr>
          <w:rFonts w:cs="Arial" w:ascii="Arial" w:hAnsi="Arial"/>
          <w:bCs/>
          <w:sz w:val="20"/>
          <w:szCs w:val="20"/>
        </w:rPr>
        <w:t>somos capaces de ahorrar energía eléctrica, agua , gas, etc, en nuestro hogar? – ¿reutilizamos el papel desperdiciad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Conocimientos previos:</w:t>
      </w:r>
      <w:r>
        <w:rPr>
          <w:rFonts w:eastAsia="+mn-ea"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eastAsia="+mn-ea" w:cs="Arial" w:ascii="Arial" w:hAnsi="Arial"/>
          <w:bCs/>
          <w:color w:val="000000"/>
          <w:kern w:val="2"/>
          <w:sz w:val="20"/>
          <w:szCs w:val="20"/>
        </w:rPr>
        <w:t>se realiza un debate con las anteriores pregunt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ación de imágenes que ilustren el proceso de recolección de basura en mi ciud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muestra el video del funcionamiento de una central hidroeléctrica, explotación del oro, carbono, níquel y gas natur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clarar dudas acerca de los conceptos vistos, citar ejemplos de la vida cotidiana y establecer cómo se relacionan estos concept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estudiantes se encargaran de diseñar una caricatura donde ilustren el tema socializado, después de las orientaciones del doc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Los estudiantes establecerán las v</w:t>
      </w:r>
      <w:r>
        <w:rPr>
          <w:rFonts w:cs="Arial" w:ascii="Arial" w:hAnsi="Arial"/>
          <w:sz w:val="18"/>
          <w:szCs w:val="20"/>
        </w:rPr>
        <w:t>entajas y desventajas de diversos procesos de transformación de recursos naturales, las redactan en procesadores de texto y lo guardan en sus carpetas personal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-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los estudiantes redactan una historia donde ubiquen e  identifiquen los conceptos vistos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los estudiantes se reúnen en mesa redonda  y socializan las histori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redacción de escritos y socializ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conversación abierta con los estudiantes, corrección de errores a tiem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El docente tendrá en cuenta 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dacción del escrito, la ortografía,  la prueba escrita, consulta de tareas, comportamiento, responsabilidad y respeto en el trabajo personal y colec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a we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ibr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 estudiantes deben diseñar un crucigrama acerca de los temas orientado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 estudiantes deben pintar la clasificación de   las canecas de colores de los residuo solido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vertAlign w:val="superscrip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0:50:00Z</dcterms:created>
  <dc:creator>Administrador</dc:creator>
  <dc:description/>
  <dc:language>en-US</dc:language>
  <cp:lastModifiedBy>cliente</cp:lastModifiedBy>
  <cp:lastPrinted>2013-01-18T09:18:00Z</cp:lastPrinted>
  <dcterms:modified xsi:type="dcterms:W3CDTF">2013-11-04T21:26:00Z</dcterms:modified>
  <cp:revision>7</cp:revision>
  <dc:subject/>
  <dc:title/>
</cp:coreProperties>
</file>